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HẢI DƯƠ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298"/>
        <w:gridCol w:w="2121"/>
        <w:gridCol w:w="1240"/>
        <w:gridCol w:w="252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XÃ CHÍ LINH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ênh Gia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Lập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5:00Z</dcterms:created>
  <dc:creator>Admin</dc:creator>
  <dc:description/>
  <cp:keywords/>
  <dc:language>en-US</dc:language>
  <cp:lastModifiedBy>Smart</cp:lastModifiedBy>
  <dcterms:modified xsi:type="dcterms:W3CDTF">2014-03-05T02:50:00Z</dcterms:modified>
  <cp:revision>3</cp:revision>
  <dc:subject/>
  <dc:title>TỈNH HẢI DƯƠNG</dc:title>
</cp:coreProperties>
</file>