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ÀNH PHỐ HÀ NỘ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2429"/>
        <w:gridCol w:w="1994"/>
        <w:gridCol w:w="1172"/>
        <w:gridCol w:w="24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BA VÌ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 Trạ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hôn 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hôn 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ánh Thượ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ui Quá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Đồng Sống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ò Đình Muô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Ninh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h Quan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Đầm Sả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Cốc Đồng Tâ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y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ân Hò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uồng Cháu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Rù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ên Bà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ái Mí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Quý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 Vì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ên Sơ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Hợp Sơ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Hợp Nhấ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QUỐC OA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ông Xuâ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Đồng Bồ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Đá Thâ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 Mã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rán Vo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Đồng Vỡ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Ỹ ĐỨC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Ph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hanh Hà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Nam Hưng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Đồng Chiê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ốc Báng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Đức Dương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Ái Nàn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4:00Z</dcterms:created>
  <dc:creator>Admin</dc:creator>
  <dc:description/>
  <cp:keywords/>
  <dc:language>en-US</dc:language>
  <cp:lastModifiedBy>Smart</cp:lastModifiedBy>
  <dcterms:modified xsi:type="dcterms:W3CDTF">2014-03-05T02:50:00Z</dcterms:modified>
  <cp:revision>3</cp:revision>
  <dc:subject/>
  <dc:title>THÀNH PHỐ HÀ NỘI</dc:title>
</cp:coreProperties>
</file>