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QUẢNG NI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435"/>
        <w:gridCol w:w="2180"/>
        <w:gridCol w:w="977"/>
        <w:gridCol w:w="252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OÀNH BỒ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Dâ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C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Lâ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Tr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Lè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Sơ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Cà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ủ Liễ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Thượ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Phươ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Tr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A CH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M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N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inh Cầ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Tu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p Than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ắc Cáp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e Mầ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Khoa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g Dằ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 Đạ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Bắp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Va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m Ki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u Tiê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ước Đừ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à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Sơ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ơn Hả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ằng La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ái G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Hố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Mớ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â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àng Ch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Tín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Lóo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Ổ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Sơ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ác Là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L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ắc Vă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ỏong Tỏo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ÂN ĐỒ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Dâ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Dọo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ài Xuyê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ài V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ạn Yê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ài Là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IÊN YÊ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D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ồng Pho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Mạ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Dự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Lé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Qua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Thàn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Lặ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oàn Kế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Mươ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a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iền X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e Cầ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Và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iên Hả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 Lâ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Hắ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Dan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L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o Mười - K/Liề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ắc Buông - K/Chan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e Ngà - Pò Mẩ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ắc Cương - K/Ng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ÌNH LIÊ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úc Độ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e Vằ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h M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Đả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ắc Cươ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àn Khe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ao Sơ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Tâ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Á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am Qua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Sáp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Chiể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gàn Vàng Dướ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gàn Vàng Giữ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gàn Vàng Trê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éo Chả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Vă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Mọ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Tiề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ông Móc 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ông Móc 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ầm Hắ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hai Lầ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ạt Chỉ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ục Hồ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Tú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á Lạ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ắc Ph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gàn Chuồ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gàn Mèo Dướ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 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ao Thắ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gàn P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ình Hú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à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ắc Liềng 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ắc Liềng I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e Bố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Lạ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 V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ô Ngạ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ặc Pù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ủi Luô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Nhá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àn Ch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Lánh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uô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ẦM H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ầm H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ơn Hả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â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Đứ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Lợ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anh Sơ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n Bìn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A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ào Sán Cá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ầm Là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Pá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án Trúc Tù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Thổ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Lâ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iềng Lố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anh 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ý Khoá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Siệc Lống Mì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ẢI H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Pho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Thịn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Đứ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ốc 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Lánh I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Đứ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ý N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ình Á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Sơ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i Ch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ày Nhá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ý V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ấu Phù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áy Coọ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ồ Mả Coọ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Mố Kiệ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ý Quáng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ạc Sủ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ÓNG CÁ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ình Hồ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8"/>
      <w:sz w:val="21"/>
      <w:szCs w:val="21"/>
      <w:lang w:bidi="ar-SA"/>
    </w:rPr>
  </w:style>
  <w:style w:type="character" w:styleId="Heading1">
    <w:name w:val="Heading #1_"/>
    <w:basedOn w:val="DefaultParagraphFont"/>
    <w:qFormat/>
    <w:rPr>
      <w:spacing w:val="6"/>
      <w:sz w:val="21"/>
      <w:szCs w:val="21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8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4"/>
      <w:sz w:val="21"/>
      <w:szCs w:val="21"/>
      <w:lang w:bidi="ar-SA"/>
    </w:rPr>
  </w:style>
  <w:style w:type="character" w:styleId="Bodytext2">
    <w:name w:val="Body text (2)_"/>
    <w:basedOn w:val="DefaultParagraphFont"/>
    <w:qFormat/>
    <w:rPr>
      <w:i/>
      <w:iCs/>
      <w:spacing w:val="4"/>
      <w:sz w:val="21"/>
      <w:szCs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8"/>
      <w:sz w:val="21"/>
      <w:szCs w:val="21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/>
      <w:jc w:val="right"/>
      <w:outlineLvl w:val="0"/>
    </w:pPr>
    <w:rPr>
      <w:spacing w:val="6"/>
      <w:sz w:val="21"/>
      <w:szCs w:val="21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ind w:hanging="600"/>
    </w:pPr>
    <w:rPr>
      <w:b/>
      <w:bCs/>
      <w:spacing w:val="8"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2" w:before="120" w:after="0"/>
      <w:ind w:hanging="600"/>
    </w:pPr>
    <w:rPr>
      <w:i/>
      <w:iCs/>
      <w:spacing w:val="4"/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  <w:jc w:val="right"/>
    </w:pPr>
    <w:rPr>
      <w:i/>
      <w:iCs/>
      <w:spacing w:val="4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3:00Z</dcterms:created>
  <dc:creator>Admin</dc:creator>
  <dc:description/>
  <cp:keywords/>
  <dc:language>en-US</dc:language>
  <cp:lastModifiedBy>Smart</cp:lastModifiedBy>
  <dcterms:modified xsi:type="dcterms:W3CDTF">2014-03-05T02:51:00Z</dcterms:modified>
  <cp:revision>3</cp:revision>
  <dc:subject/>
  <dc:title>TỈNH QUẢNG NINH</dc:title>
</cp:coreProperties>
</file>