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NINH BÌ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 xml:space="preserve">(Ban hành kèm theo Quyết định số 447/QĐ-UBDT ngày 19 tháng 9 năm 2013 của Bộ trưởng, Chủ nhiệm Ủy </w:t>
      </w:r>
      <w:r>
        <w:rPr/>
        <w:t>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224"/>
        <w:gridCol w:w="2079"/>
        <w:gridCol w:w="1101"/>
        <w:gridCol w:w="269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YÊN M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há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 Phú Trì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i Điề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2 Quảng Cô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Thành Hồ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ộc Độ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HO QUA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Lo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Luỹ 1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ơn Luỹ 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ao Thắ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Lâ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Sơ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ạnh Phúc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Thủ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iên Phươ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Tườ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ọc Thự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Vâ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ạc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ng Pho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A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ộ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ống Nhấ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Sơ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ỳnh Lư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i Phươ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i Khoa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ỳnh Sơ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a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á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àn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Dược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ạ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i Vâ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Hò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ữu Thường 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è Mậ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Pho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ung Đô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Ph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Â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Phươ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uân Viê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ồng La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ích thổ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ức Thành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ùng Sơ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ồng Qua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Qua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Yên Ph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ên Sơ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ên Thủ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úc Phươ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Bó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Quâ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Tâ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a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ấm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ỳ Ph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ường Su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Chạ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o Lươ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ét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ả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o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Lạ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Bà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Tru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Quảng C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ưng Lo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Bìn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ầm Rừ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Quảng Mà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ãi Ló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iền Phong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ệ Đình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i Dà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ồi Bồ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Lạc Bình 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ạc Bình 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5:00Z</dcterms:created>
  <dc:creator>Admin</dc:creator>
  <dc:description/>
  <cp:keywords/>
  <dc:language>en-US</dc:language>
  <cp:lastModifiedBy>Smart</cp:lastModifiedBy>
  <dcterms:modified xsi:type="dcterms:W3CDTF">2014-03-05T02:50:00Z</dcterms:modified>
  <cp:revision>3</cp:revision>
  <dc:subject/>
  <dc:title>TỈNH NINH BÌNH</dc:title>
</cp:coreProperties>
</file>