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ỈNH VĨNH PHÚC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NH SÁCH THÔN ĐẶC BIỆT KHÓ KHĂN VÙNG DÂN TỘC VÀ MIỀN NÚI</w:t>
      </w:r>
    </w:p>
    <w:p>
      <w:pPr>
        <w:pStyle w:val="Normal"/>
        <w:spacing w:before="120" w:after="0"/>
        <w:jc w:val="center"/>
        <w:rPr/>
      </w:pPr>
      <w:r>
        <w:rPr/>
        <w:t>(Ban hành kèm theo Quyết định số 447/QĐ-UBDT ngày 19 tháng 9 năm 2013 của Bộ trưởng, Chủ nhiệm Ủy ban Dân tộc)</w:t>
      </w:r>
    </w:p>
    <w:tbl>
      <w:tblPr>
        <w:tblW w:w="86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"/>
        <w:gridCol w:w="2081"/>
        <w:gridCol w:w="2209"/>
        <w:gridCol w:w="1224"/>
        <w:gridCol w:w="433"/>
        <w:gridCol w:w="2169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T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ên huyện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ên xã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hu vực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ên thôn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HUYỆN TAM ĐẢO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Bồ L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ồng Bụt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gọc Thụ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ại Mái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ồng Cà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ạo Tr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ạo Trù Hạ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ạo Trù Thượng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Lập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ên Dương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ồng Pheo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ng Đạo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ên Phú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2240" w:h="15840"/>
      <w:pgMar w:left="1800" w:right="18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26:00Z</dcterms:created>
  <dc:creator>Admin</dc:creator>
  <dc:description/>
  <cp:keywords/>
  <dc:language>en-US</dc:language>
  <cp:lastModifiedBy>Smart</cp:lastModifiedBy>
  <dcterms:modified xsi:type="dcterms:W3CDTF">2014-03-05T02:51:00Z</dcterms:modified>
  <cp:revision>3</cp:revision>
  <dc:subject/>
  <dc:title>TỈNH VĨNH PHÚC</dc:title>
</cp:coreProperties>
</file>